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  <w:u w:val="single"/>
        </w:rPr>
        <w:t xml:space="preserve">Name: </w:t>
      </w:r>
      <w:r>
        <w:rPr>
          <w:rFonts w:cs="Papyrus" w:ascii="Papyrus" w:hAnsi="Papyrus"/>
          <w:sz w:val="28"/>
          <w:szCs w:val="28"/>
        </w:rPr>
        <w:t>Thomas Riley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line">
              <wp:posOffset>-1553210</wp:posOffset>
            </wp:positionV>
            <wp:extent cx="5486400" cy="4648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495300</wp:posOffset>
                </wp:positionH>
                <wp:positionV relativeFrom="paragraph">
                  <wp:posOffset>857885</wp:posOffset>
                </wp:positionV>
                <wp:extent cx="19050" cy="1343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pt;margin-top:6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943610</wp:posOffset>
                </wp:positionV>
                <wp:extent cx="1143000" cy="3257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7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857885</wp:posOffset>
                </wp:positionV>
                <wp:extent cx="314325" cy="3286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4791710</wp:posOffset>
                </wp:positionV>
                <wp:extent cx="2809875" cy="2266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4791710</wp:posOffset>
                </wp:positionV>
                <wp:extent cx="1619250" cy="2266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pt;margin-top:37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52975</wp:posOffset>
                </wp:positionH>
                <wp:positionV relativeFrom="paragraph">
                  <wp:posOffset>3429635</wp:posOffset>
                </wp:positionV>
                <wp:extent cx="847725" cy="3371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5pt;margin-top:2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l supply is where the coal is ready to be crush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al supply is where the coal is ready to be cru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the steam goes to the transform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the steam goes to the transform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n the transformer turns the steam into electricity for famil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n the transformer turns the steam into electricity for famil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team then goes to the gen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team then goes to the gen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rushed coal goes to the boil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rushed coal goes to the boil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eated coal goes to the steam turbi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eated coal goes to the steam turbi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35:00Z</dcterms:created>
  <dc:creator>adamson</dc:creator>
  <dc:description/>
  <cp:keywords/>
  <dc:language>en-US</dc:language>
  <cp:lastModifiedBy>Education</cp:lastModifiedBy>
  <dcterms:modified xsi:type="dcterms:W3CDTF">2009-06-16T02:18:00Z</dcterms:modified>
  <cp:revision>4</cp:revision>
  <dc:subject/>
  <dc:title>Draw &amp; label a diagram of The Earth’s Structure</dc:title>
</cp:coreProperties>
</file>